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Výsadba nových dřevin v obci Libá“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2" w:name="_Hlk157023680"/>
      <w:bookmarkStart w:id="3" w:name="_Hlk157023544"/>
      <w:bookmarkStart w:id="4" w:name="_Hlk155973187"/>
      <w:bookmarkStart w:id="5" w:name="_Hlk157023680"/>
      <w:bookmarkStart w:id="6" w:name="_Hlk157023544"/>
      <w:bookmarkStart w:id="7" w:name="_Hlk155973187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/>
        <w:t>tímto ve vztahu k veřejné zakázce zadávané v souladu s ustanovením §§ 27 a 31 zákona č. 134/2016 Sb., o zadávání veřejných zakázek, ve znění pozdějších předpisů, jako zakázka malého rozsahu na dodávky s názvem „Výsadba nových dřevin v obci Libá“ (dále jen „Veřejná zakázka“), zadávané zadavatelem, obcí Libá, se sídlem Libá 220, 351 31 Libá, IČ: 00254037 (dále jen „Zadavatel“)</w:t>
      </w:r>
      <w:r>
        <w:rPr>
          <w:color w:val="000000"/>
          <w:sz w:val="22"/>
          <w:szCs w:val="22"/>
        </w:rPr>
        <w:t xml:space="preserve">, pro účely podání nabídky na Veřejnou zakázku, prohlašuji, že dodavatel: </w:t>
      </w:r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Čestné prohlášení o neexistenci střetu zájmů a pravdivosti údajů o skutečném majiteli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sadba nových dřevin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7T07:54:00Z</dcterms:modified>
  <cp:revision>75</cp:revision>
  <dc:subject/>
  <dc:title>NABÍDKA UCHAZEČE DO ŘÍZENÍ O VEŘEJNÉ ZAKÁZCE</dc:title>
</cp:coreProperties>
</file>